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19052348"/>
            <w:bookmarkStart w:id="1" w:name="__Fieldmark__0_10190523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19052348"/>
            <w:bookmarkStart w:id="3" w:name="__Fieldmark__1_10190523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019052348"/>
            <w:bookmarkStart w:id="5" w:name="__Fieldmark__2_101905234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019052348"/>
            <w:bookmarkStart w:id="7" w:name="__Fieldmark__3_101905234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019052348"/>
            <w:bookmarkStart w:id="9" w:name="__Fieldmark__4_101905234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019052348"/>
            <w:bookmarkStart w:id="11" w:name="__Fieldmark__5_101905234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19052348"/>
            <w:bookmarkStart w:id="13" w:name="__Fieldmark__6_101905234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19052348"/>
            <w:bookmarkStart w:id="15" w:name="__Fieldmark__7_101905234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19052348"/>
            <w:bookmarkStart w:id="17" w:name="__Fieldmark__8_101905234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19052348"/>
            <w:bookmarkStart w:id="19" w:name="__Fieldmark__9_101905234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019052348"/>
            <w:bookmarkStart w:id="21" w:name="__Fieldmark__10_101905234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019052348"/>
            <w:bookmarkStart w:id="23" w:name="__Fieldmark__11_1019052348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19052348"/>
            <w:bookmarkStart w:id="25" w:name="__Fieldmark__12_101905234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019052348"/>
            <w:bookmarkStart w:id="27" w:name="__Fieldmark__13_101905234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019052348"/>
            <w:bookmarkStart w:id="29" w:name="__Fieldmark__14_101905234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019052348"/>
            <w:bookmarkStart w:id="31" w:name="__Fieldmark__15_101905234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019052348"/>
            <w:bookmarkStart w:id="33" w:name="__Fieldmark__16_101905234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019052348"/>
            <w:bookmarkStart w:id="35" w:name="__Fieldmark__17_101905234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019052348"/>
            <w:bookmarkStart w:id="37" w:name="__Fieldmark__18_101905234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019052348"/>
            <w:bookmarkStart w:id="39" w:name="__Fieldmark__19_101905234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019052348"/>
            <w:bookmarkStart w:id="41" w:name="__Fieldmark__20_101905234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